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1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месячном денежном поощрении главы муниципального округа – главы администрации Соликамского муниципального округа </w:t>
      </w:r>
    </w:p>
    <w:p>
      <w:pPr>
        <w:pStyle w:val="ConsPlusNormal1"/>
        <w:widowControl/>
        <w:spacing w:lineRule="exact" w:line="360" w:before="4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пункта 4.4.1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денежном содержании</w:t>
      </w:r>
      <w:r>
        <w:rPr>
          <w:rFonts w:cs="Times New Roman" w:ascii="Times New Roman" w:hAnsi="Times New Roman"/>
          <w:sz w:val="28"/>
          <w:szCs w:val="28"/>
        </w:rPr>
        <w:t xml:space="preserve"> главы муниципального округа - главы администрации Соликамского муниципального округа, утвержденного решением Соликамской городской Думы от 27 июля 2011 г. № 94, заключения постоянной депутатской комиссии по местному самоуправлению, регламенту и депутатской этике Думы Соликамского муниципального округа от 10 февраля 2026 г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становить главе муниципального округа – главе администрации Соликамского муниципального округа Русанову Александру Анатольевичу за январь 2026 года ежемесячное денежное поощрение в размере 80 процентов должностного оклад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eastAsia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0:09:00Z</dcterms:created>
  <dc:creator>User</dc:creator>
  <dc:description/>
  <cp:keywords/>
  <dc:language>en-US</dc:language>
  <cp:lastModifiedBy>Чекан Нина Александровна</cp:lastModifiedBy>
  <cp:lastPrinted>2026-02-20T15:10:00Z</cp:lastPrinted>
  <dcterms:modified xsi:type="dcterms:W3CDTF">2026-02-20T10:10:00Z</dcterms:modified>
  <cp:revision>3</cp:revision>
  <dc:subject/>
  <dc:title>Проект</dc:title>
</cp:coreProperties>
</file>